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TM-05 Register Level Programming Necessary sequence of ev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TM-10 has similar structure as CTM-0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unction:                         If Written                         If R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 Addr                       Data Out                            Data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 +1                            Command Reg                   Status Re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 +2                            Interrupt Control Reg      Digital Inpu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 +3                            Digital Out                         Interrupt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a CTM-10 then a second AM9513 chip is present 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 +4                            Data Out                            Data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 +5                            Command Reg                   Status Re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 +6                            Interrupt Control Reg      Digital Inpu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 +7                            Digital Out                         Interrupt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fer also to section D of the CTM-10 and CTM-05A User Guide for description of the regis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 order to program the AM9513 to do event counting on its 5 counters issue the following sequence of ev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  Initialize the 5 counters on each 9513 c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 Zero and Enable coun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  Read the counters.  Note:  the counters will count to the max 65536 and then reset to zero and keep coun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*** initialize 9513 on CTM-05 board 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You must call this routine in the initializing section of your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It sets up each counter to count up with SRC(n) as each clock inp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SETTING THE MASTER MODE REG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First set the data pointer register through the command reg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The command code is as follows: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1. C7-5 = 000 (Load data pointer regis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2. C4-3 = 10  (Element pointer = master mode regis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3. C2-0 = 111 (Group pointer = contro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This decodes to a byte 0001 0111 or &amp;H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 + 1, &amp;H1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Next write to the master mode reg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We are setting up for the following conditions: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(Conditions marked X don't matter as we are not using these funct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1. BCD division on scaler        MM15 = 1 (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2. Data pointer control          MM14 = 1 (enabl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3. Data bus width = 8 bits       MM13 =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4. FOUT on                       MM12 = 0 (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5. FOUT divider = 10             MM11-8 = 1010 (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6. FOUT source = F5 (100Hz)      MM7-4 = 1111 (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7. Compare 2 disabled            MM3 =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8. Compare 1 disabled            MM2 =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9. Time of day mode disabled     MM1-0 = 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This makes a master mode word of 1100 1010 1111 0000 or &amp;HCAF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This is written as 2 sequential bytes lo/hi &amp;HF0 followed by &amp;H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, &amp;HF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, &amp;HC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SETTING INDIVIDUAL COUNTER MODE REGI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Now we can write to each individual counter mode reg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To do this we set the data pointer first through the command reg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 + 1, &amp;H1)               'data pointer for Ctr.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Now set counter 1 mode register as follows: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 1. No gating                    CM15-13 = 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 2. Count on rising edge         CM12 =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 3. Input = SRC1                 CM11-8 = 0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 4. Disable special gate         CM7 =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 5. Reload from load             CM6 =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 6. Count repetitively           CM5 = 1 (lets you cascade ctr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 7. Binary count                 CM4 =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 8. Count up                     CM3 =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   9. Active low T/C pulse         CM2-0 = 1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Counter 1 mode word = 0000 0001 0010 1101 or &amp;H01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SErr = DASByteOut(BaseAddress, &amp;H2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, &amp;H1)        'mode for Ctr.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Finally set modes of all other coun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 + 1, &amp;H2)               'data pointer for Ctr.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SErr = DASByteOut(BaseAddress, &amp;H2D)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, &amp;H2)   'mode for Ctr. 2, SRC2 sel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 + 1, &amp;H3)               'data pointer for Ctr.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SErr = DASByteOut(BaseAddress, &amp;H2D)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, &amp;H3)   'mode for Ctr. 3, SRC3 sel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 + 1, &amp;H4)              'data pointer for Ctr.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SErr = DASByteOut(BaseAddress, &amp;H2D)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, &amp;H4)   'mode for Ctr. 4, SRC4 sel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 + 1, &amp;H5)               'data pointer for Ctr.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SErr = DASByteOut(BaseAddress, &amp;H2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, &amp;H5)  'mode for Ctr. 5, SRC5 sel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nytime you want to zero the counters issu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*** reset (zero) all counters 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Disarm all counters (stop count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 + 1, &amp;HD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Enter zero to each counter load reg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 + 1, &amp;H9)        'point to load register Ctr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SErr = DASByteOut(BaseAddress, 0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, 0) 'write zero to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 + 1, &amp;HA)        'point to load register Ctr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SErr = DASByteOut(BaseAddress, 0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, 0) 'write zero to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 + 1, &amp;HB)        'point to load register Ctr.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SErr = DASByteOut(BaseAddress, 0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, 0) 'write zero to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 + 1, &amp;HC)        'point to load register Ctr.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SErr = DASByteOut(BaseAddress, 0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, 0) 'write zero to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 + 1, &amp;HD)       'point to load register Ctr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SErr = DASByteOut(BaseAddress, 0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, 0) 'write zero to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Now load (reset) and arm (enable counting) on all coun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DASErr = DASByteOut(BaseAddress + 1, &amp;H7F)                 </w:t>
      </w:r>
      <w:r>
        <w:rPr>
          <w:rFonts w:eastAsia="Times New Roman" w:cs="Times New Roman" w:ascii="Times New Roman" w:hAnsi="Times New Roman"/>
          <w:b/>
          <w:bCs/>
        </w:rPr>
        <w:t>&lt;-------------------- IMPORTANT 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n order to read the Count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This does not interfere with counting or change d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Data is returned in ReturnData(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 + 1, &amp;HBF) 'save data to all hold latc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Now read data from each hold l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 + 1, &amp;H11)                  'point to Ctr. 1 hold reg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 = DASByteIn(BaseAddres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 = DASByteIn(BaseAddress)  'read hold l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Data(1) = 256 * CH + CL         'calculate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 + 1, &amp;H12)                  'point to Ctr. 2 hold reg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 = DASByteIn(BaseAddres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 = DASByteIn(BaseAddress)  'read hold l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Data(2) = 256 * CH + CL         'calculate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 + 1, &amp;H13)                  'point to Ctr. 3 hold reg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 = DASByteIn(BaseAddres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 = DASByteIn(BaseAddress)  'read hold l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Data(3) = 256 * CH + CL         'calculate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 + 1, &amp;H14)                     'point to Ctr. 4 hold reg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 = DASByteIn(BaseAddres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 = DASByteIn(BaseAddress)  'read hold l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Data(4) = 256 * CH + CL         'calculate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Err = DASByteOut(BaseAddress + 1, &amp;H15)                  'point to Ctr. 5 hold reg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 = DASByteIn(BaseAddres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 = DASByteIn(BaseAddress)  'read hold l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Data(5) = 256 * CH + CL         'calculate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